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</w:r>
      <w:r>
        <w:rPr/>
        <w:t xml:space="preserve">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>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</w:r>
      <w:r>
        <w:rPr/>
        <w:t xml:space="preserve"> в 2018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редоставления иного межбюджетного трансф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умма (в рубля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8 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9 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</w:rPr>
              <w:t>14 461 1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 4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30:00Z</dcterms:created>
  <dc:creator>Admin</dc:creator>
  <dc:description/>
  <dc:language>en-US</dc:language>
  <cp:lastModifiedBy>Пользователь</cp:lastModifiedBy>
  <cp:lastPrinted>2017-12-25T18:41:00Z</cp:lastPrinted>
  <dcterms:modified xsi:type="dcterms:W3CDTF">2018-01-16T08:30:00Z</dcterms:modified>
  <cp:revision>2</cp:revision>
  <dc:subject/>
  <dc:title>ПРОЕКТ</dc:title>
</cp:coreProperties>
</file>